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                 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1. Повторення техніки бігу на короткі 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Повторення техніки стрибка у довжину з місця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rPr/>
      </w:pPr>
      <w:r>
        <w:rPr/>
        <w:t xml:space="preserve">                  </w:t>
      </w:r>
      <w:r>
        <w:rPr/>
        <w:t>3. Сприяння розвитку швидкості, швидкісно – силової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повторити  техніку бігу, стрибка; знати правила змагань з легкої атлетики, техніку безпеки  на заняттях; оволодіння основами  оздоровчо</w:t>
      </w:r>
      <w:r>
        <w:rPr>
          <w:lang w:val="ru-RU"/>
        </w:rPr>
        <w:t xml:space="preserve"> </w:t>
      </w:r>
      <w:r>
        <w:rPr/>
        <w:t>- коригувальної та прикладної спрямованості фізкультурної діяльнос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 xml:space="preserve">Виховна мета: формування  стійких мотиваційних установок на здоровий спосіб життя,  виховання свідомого ставлення до занять фізичною культурою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повтор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2003 р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843"/>
        <w:gridCol w:w="26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" w:hanging="360"/>
              <w:jc w:val="both"/>
              <w:rPr/>
            </w:pPr>
            <w:r>
              <w:rPr/>
              <w:t>Ходьба в обхід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   ходьба на носках, руки на пояс;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б) ходьба на внутрішній та зовнішній сторонах стопи, руки на пояс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   ходьба перекатом з п’яти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 В. п. – руки до плечей – ходьба в обхід з поворотами тулуб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 Махи ногами:  а)  1 – 2 – крок лівою, змах правою ногою назад, руки вгор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3 – 4 – те саме з правої но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 1 – 2 – крок лівою, змах правою ногою вперед, рук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3 – 4 – те саме з правої ног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" w:hanging="360"/>
              <w:jc w:val="both"/>
              <w:rPr/>
            </w:pPr>
            <w:r>
              <w:rPr/>
              <w:t>Біг в повільному темп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. п. – ноги нарізно, руки перед грудь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ружні відведення зігнутих  рук в сторон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 4 -   пружні відведення прямих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В. п. – ноги нарізно, руки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рукам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руками наза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.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нахил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нахил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. п. – ноги нарізно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2 – поворот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4 – поворот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.  п. – ноги нарізно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колові рухи тулуба ліворуч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 – 8 – колові рухи тулуба правору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 В. п. – ноги разом, руки за голов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випад ліворуч, пра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 – випад праворуч, ліву на носок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 –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В. п. – о. 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Махи ног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Вправи біля опор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. п. – махова пряма нога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ою  на опорі висотою 40 – 80 с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 – 4 – нахил до махової ноги, достаючи стопу різнойменною рук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 Біг в упор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0. Спеціальні вправи легкоатлет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біг з високим піднімання стегн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біг з закиданням гомілки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біг зі стрибкам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г) дріботливий біг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овторення техніки бігу на короткі   дистанції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а) познайомитися зі ступенем фізичної підготовки студентів;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д) техніка бігу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є) фінішуванн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овторення техніки стрибка у довжину з місця 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швидкісно – силової витривалості: естафети ( біг, стрибки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 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дведення підсумків занятт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– 12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– 8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4 рази в кожну сторону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5 – 6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о 8 –10 разів кожною ногою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 – 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– 3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 30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більше прогнутись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мах виконувати з повною амплітуд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ахили виконувати якомога більш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 повільн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руки допомагають зберегти рівноваг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збільшувати темп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роботою рук, ніг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ші 5 – 6 бігових кроків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хил тулуба перед відштовхуванням, на винос ніг вперед перед приземленням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1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                </w:t>
      </w:r>
      <w:r>
        <w:rPr/>
        <w:t>Викладач    ____________  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1:58:00Z</dcterms:created>
  <dc:creator>Admin</dc:creator>
  <dc:description/>
  <cp:keywords/>
  <dc:language>en-US</dc:language>
  <cp:lastModifiedBy>Fizruk</cp:lastModifiedBy>
  <dcterms:modified xsi:type="dcterms:W3CDTF">2018-10-25T05:35:00Z</dcterms:modified>
  <cp:revision>4</cp:revision>
  <dc:subject/>
  <dc:title/>
</cp:coreProperties>
</file>